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2032"/>
        <w:gridCol w:w="2032"/>
        <w:gridCol w:w="2032"/>
        <w:gridCol w:w="2035"/>
      </w:tblGrid>
      <w:tr>
        <w:trPr>
          <w:trHeight w:val="647" w:hRule="atLeast"/>
        </w:trPr>
        <w:tc>
          <w:tcPr>
            <w:tcW w:w="1092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500</w:t>
            </w:r>
          </w:p>
        </w:tc>
      </w:tr>
      <w:tr>
        <w:trPr>
          <w:trHeight w:val="34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μs /  333  Hz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8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2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</w:t>
            </w:r>
            <w:r>
              <w:rPr>
                <w:rFonts w:cs="Arial" w:ascii="Arial" w:hAnsi="Arial"/>
                <w:kern w:val="0"/>
                <w:sz w:val="20"/>
              </w:rPr>
              <w:t xml:space="preserve">sec /60°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5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972936745"/>
            <w:bookmarkStart w:id="1" w:name="__Fieldmark__0_97293674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972936745"/>
            <w:bookmarkStart w:id="3" w:name="__Fieldmark__1_97293674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972936745"/>
            <w:bookmarkStart w:id="5" w:name="__Fieldmark__2_97293674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972936745"/>
            <w:bookmarkStart w:id="7" w:name="__Fieldmark__3_97293674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972936745"/>
            <w:bookmarkStart w:id="9" w:name="__Fieldmark__4_97293674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972936745"/>
            <w:bookmarkStart w:id="11" w:name="__Fieldmark__5_97293674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972936745"/>
            <w:bookmarkStart w:id="13" w:name="__Fieldmark__6_97293674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972936745"/>
            <w:bookmarkStart w:id="16" w:name="__Fieldmark__7_97293674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972936745"/>
            <w:bookmarkStart w:id="18" w:name="__Fieldmark__8_972936745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972936745"/>
            <w:bookmarkStart w:id="20" w:name="__Fieldmark__9_972936745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972936745"/>
            <w:bookmarkStart w:id="22" w:name="__Fieldmark__10_97293674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972936745"/>
            <w:bookmarkStart w:id="25" w:name="__Fieldmark__11_97293674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972936745"/>
            <w:bookmarkStart w:id="27" w:name="__Fieldmark__12_972936745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972936745"/>
            <w:bookmarkStart w:id="29" w:name="__Fieldmark__13_972936745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972936745"/>
            <w:bookmarkStart w:id="31" w:name="__Fieldmark__14_972936745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972936745"/>
            <w:bookmarkStart w:id="33" w:name="__Fieldmark__15_97293674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972936745"/>
            <w:bookmarkStart w:id="35" w:name="__Fieldmark__16_97293674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972936745"/>
            <w:bookmarkStart w:id="37" w:name="__Fieldmark__17_97293674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972936745"/>
            <w:bookmarkStart w:id="39" w:name="__Fieldmark__18_97293674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972936745"/>
            <w:bookmarkStart w:id="41" w:name="__Fieldmark__19_972936745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972936745"/>
            <w:bookmarkStart w:id="43" w:name="__Fieldmark__20_972936745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972936745"/>
            <w:bookmarkStart w:id="45" w:name="__Fieldmark__21_97293674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972936745"/>
            <w:bookmarkStart w:id="48" w:name="__Fieldmark__22_97293674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972936745"/>
            <w:bookmarkStart w:id="50" w:name="__Fieldmark__23_972936745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972936745"/>
            <w:bookmarkStart w:id="52" w:name="__Fieldmark__24_972936745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972936745"/>
            <w:bookmarkStart w:id="54" w:name="__Fieldmark__25_972936745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972936745"/>
            <w:bookmarkStart w:id="56" w:name="__Fieldmark__26_972936745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4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y</w:t>
            </w:r>
            <w:r>
              <w:rPr>
                <w:rFonts w:cs="Arial" w:ascii="Arial" w:hAnsi="Arial"/>
                <w:kern w:val="0"/>
                <w:sz w:val="20"/>
              </w:rPr>
              <w:t>)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972936745"/>
            <w:bookmarkStart w:id="58" w:name="__Fieldmark__27_972936745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972936745"/>
            <w:bookmarkStart w:id="61" w:name="__Fieldmark__28_972936745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972936745"/>
            <w:bookmarkStart w:id="64" w:name="__Fieldmark__29_972936745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972936745"/>
            <w:bookmarkStart w:id="66" w:name="__Fieldmark__30_972936745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972936745"/>
            <w:bookmarkStart w:id="69" w:name="__Fieldmark__31_972936745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972936745"/>
            <w:bookmarkStart w:id="71" w:name="__Fieldmark__32_972936745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972936745"/>
            <w:bookmarkStart w:id="74" w:name="__Fieldmark__33_972936745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972936745"/>
            <w:bookmarkStart w:id="77" w:name="__Fieldmark__34_972936745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7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972936745"/>
            <w:bookmarkStart w:id="79" w:name="__Fieldmark__35_972936745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972936745"/>
            <w:bookmarkStart w:id="81" w:name="__Fieldmark__36_972936745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972936745"/>
            <w:bookmarkStart w:id="83" w:name="__Fieldmark__37_972936745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972936745"/>
            <w:bookmarkStart w:id="85" w:name="__Fieldmark__38_972936745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972936745"/>
            <w:bookmarkStart w:id="87" w:name="__Fieldmark__39_972936745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923" w:hRule="atLeast"/>
        </w:trPr>
        <w:tc>
          <w:tcPr>
            <w:tcW w:w="109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257935" cy="119570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339850" cy="12287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010410" cy="1290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837690" cy="125031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42" w:right="442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4T16:49:00Z</cp:lastPrinted>
  <dcterms:modified xsi:type="dcterms:W3CDTF">2025-07-23T08:48:58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13382F1694CB2B64D68FEEC60CF6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